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Arial"/>
        </w:rPr>
      </w:pPr>
      <w:r>
        <w:rPr>
          <w:rFonts w:eastAsia="Arial"/>
        </w:rPr>
        <w:t xml:space="preserve"> </w:t>
      </w:r>
    </w:p>
    <w:p>
      <w:pPr>
        <w:pStyle w:val="Heading2"/>
        <w:jc w:val="center"/>
        <w:rPr/>
      </w:pPr>
      <w:r>
        <w:rPr/>
        <w:t>Ultraibolya sugárzás</w:t>
      </w:r>
    </w:p>
    <w:p>
      <w:pPr>
        <w:pStyle w:val="Normal"/>
        <w:rPr/>
      </w:pPr>
      <w:r>
        <w:rPr/>
      </w:r>
    </w:p>
    <w:p>
      <w:pPr>
        <w:pStyle w:val="Normal"/>
        <w:rPr/>
      </w:pPr>
      <w:r>
        <w:rPr/>
        <w:t>Túlzott UVR: 60000 halott\év, 48000 festékes daganat, 12000 bőrrák</w:t>
      </w:r>
    </w:p>
    <w:p>
      <w:pPr>
        <w:pStyle w:val="Normal"/>
        <w:rPr/>
      </w:pPr>
      <w:r>
        <w:rPr/>
        <w:t>Elveszített életévek:1,5 millió (ha valaki 68évesen halna meg, de meghal 30évesen akkor az elvesztegetett évek 38)</w:t>
      </w:r>
    </w:p>
    <w:p>
      <w:pPr>
        <w:pStyle w:val="Normal"/>
        <w:rPr/>
      </w:pPr>
      <w:r>
        <w:rPr/>
        <w:t>UVR hullámhossza:UVA (315-400nm), UVB(289-315nm) UVC(100-288nm)</w:t>
      </w:r>
    </w:p>
    <w:p>
      <w:pPr>
        <w:pStyle w:val="Normal"/>
        <w:rPr/>
      </w:pPr>
      <w:r>
        <w:rPr/>
        <w:t>UVR szintet befolyásolja: --nap állása(napi, évszaki változás)</w:t>
      </w:r>
    </w:p>
    <w:p>
      <w:pPr>
        <w:pStyle w:val="Normal"/>
        <w:rPr/>
      </w:pPr>
      <w:r>
        <w:rPr/>
        <w:t>--földrajzi szélesség(egyenlítőnél nagyobb)</w:t>
      </w:r>
    </w:p>
    <w:p>
      <w:pPr>
        <w:pStyle w:val="Normal"/>
        <w:rPr/>
      </w:pPr>
      <w:r>
        <w:rPr/>
        <w:t>--felhőborítás(felhő esetén is lehet nagy szóródás)</w:t>
      </w:r>
    </w:p>
    <w:p>
      <w:pPr>
        <w:pStyle w:val="Normal"/>
        <w:rPr/>
      </w:pPr>
      <w:r>
        <w:rPr/>
        <w:t>--magasság(kisebb az abszorpció-nagyobb szint)</w:t>
      </w:r>
    </w:p>
    <w:p>
      <w:pPr>
        <w:pStyle w:val="Normal"/>
        <w:rPr/>
      </w:pPr>
      <w:r>
        <w:rPr/>
        <w:t>--ózon(abszorbeállja az UVR-t)</w:t>
      </w:r>
    </w:p>
    <w:p>
      <w:pPr>
        <w:pStyle w:val="Normal"/>
        <w:rPr/>
      </w:pPr>
      <w:r>
        <w:rPr/>
        <w:t>--földfelszíni reflexió(fű, víz kevesebb mint 10%-át, friss hó80%-át reflexálja)</w:t>
      </w:r>
    </w:p>
    <w:p>
      <w:pPr>
        <w:pStyle w:val="Normal"/>
        <w:rPr/>
      </w:pPr>
      <w:r>
        <w:rPr/>
        <w:t>WHO 9 egészségkárosodást biztosan UVR expozíciónak tart:</w:t>
      </w:r>
    </w:p>
    <w:p>
      <w:pPr>
        <w:pStyle w:val="Normal"/>
        <w:rPr/>
      </w:pPr>
      <w:r>
        <w:rPr/>
        <w:t>--maligus bőr melanóma, a kockázat halálos, 50-70%UVR</w:t>
      </w:r>
    </w:p>
    <w:p>
      <w:pPr>
        <w:pStyle w:val="Normal"/>
        <w:rPr/>
      </w:pPr>
      <w:r>
        <w:rPr/>
        <w:t>--pikkelyes sejtes bőrrák, maligus elváltozás, kisebb halálozás, 50-70%UVR</w:t>
      </w:r>
    </w:p>
    <w:p>
      <w:pPr>
        <w:pStyle w:val="Normal"/>
        <w:rPr/>
      </w:pPr>
      <w:r>
        <w:rPr/>
        <w:t>--bazalsejtes bőrrák, idős korban lassabb lefolyás, 50-90%UVR</w:t>
      </w:r>
    </w:p>
    <w:p>
      <w:pPr>
        <w:pStyle w:val="Normal"/>
        <w:rPr/>
      </w:pPr>
      <w:r>
        <w:rPr/>
        <w:t>--szaru és kötőhártyarák ritkán a szemem, 50-70 % UVR</w:t>
      </w:r>
    </w:p>
    <w:p>
      <w:pPr>
        <w:pStyle w:val="Normal"/>
        <w:rPr/>
      </w:pPr>
      <w:r>
        <w:rPr/>
        <w:t>--fényeredetű bőr öregedés, szarusodás, rák megelőző állapot, 100% UVR</w:t>
      </w:r>
    </w:p>
    <w:p>
      <w:pPr>
        <w:pStyle w:val="Normal"/>
        <w:rPr/>
      </w:pPr>
      <w:r>
        <w:rPr/>
        <w:t>--nap égés, súlyos hólyagos, 100% UVR</w:t>
      </w:r>
    </w:p>
    <w:p>
      <w:pPr>
        <w:pStyle w:val="Normal"/>
        <w:rPr/>
      </w:pPr>
      <w:r>
        <w:rPr/>
        <w:t>--specifikus szürke hályog, 5% UVR</w:t>
      </w:r>
    </w:p>
    <w:p>
      <w:pPr>
        <w:pStyle w:val="Normal"/>
        <w:rPr/>
      </w:pPr>
      <w:r>
        <w:rPr/>
        <w:t>-- kúszóhályog a szemen, 40-70% UVR</w:t>
      </w:r>
    </w:p>
    <w:p>
      <w:pPr>
        <w:pStyle w:val="Normal"/>
        <w:rPr/>
      </w:pPr>
      <w:r>
        <w:rPr/>
        <w:t>--ajak, herpesz reaktiváció, az UVR okozta immun szupresszió miatt 25-50% az UVR</w:t>
      </w:r>
    </w:p>
    <w:p>
      <w:pPr>
        <w:pStyle w:val="Normal"/>
        <w:rPr/>
      </w:pPr>
      <w:r>
        <w:rPr/>
        <w:t>Jótékony hatás: alapvető szerep a d-vitamin képzésben, hatásos lehet néhány daganatos immunbetegségben.</w:t>
      </w:r>
    </w:p>
    <w:p>
      <w:pPr>
        <w:pStyle w:val="Normal"/>
        <w:rPr/>
      </w:pPr>
      <w:r>
        <w:rPr/>
        <w:t>Megelőzés: napozás limitálása, 10-14 óra között ne, árnyék keresése, helyes ruha, napernyő, UVR index ismerete</w:t>
      </w:r>
    </w:p>
    <w:p>
      <w:pPr>
        <w:pStyle w:val="Normal"/>
        <w:rPr/>
      </w:pPr>
      <w:r>
        <w:rPr/>
        <w:t>UV index ultraibolya 1-2:nincs védekezés, 3-7: védekezni kell, 8-11: extra védelem, melanómia</w:t>
      </w:r>
    </w:p>
    <w:p>
      <w:pPr>
        <w:pStyle w:val="Normal"/>
        <w:rPr/>
      </w:pPr>
      <w:r>
        <w:rPr/>
      </w:r>
    </w:p>
    <w:p>
      <w:pPr>
        <w:pStyle w:val="Normal"/>
        <w:rPr/>
      </w:pPr>
      <w:r>
        <w:rPr/>
        <w:t>Szennyvíz</w:t>
      </w:r>
    </w:p>
    <w:p>
      <w:pPr>
        <w:pStyle w:val="Normal"/>
        <w:rPr/>
      </w:pPr>
      <w:r>
        <w:rPr/>
        <w:t>A vízszennyezés miatt évente 1,8 millió ember hal meg. Mintegy 2,6 milliárd embernek nincs mellékhelység. A szennyvíz jó megválasztott tisztítása csökkentheti a veszélyt, de teljesen nem szünteti meg, mert a tisztított szennyvíz és iszapjának elhelyezése is környezetszennyezést jelenthet.</w:t>
      </w:r>
    </w:p>
    <w:p>
      <w:pPr>
        <w:pStyle w:val="Normal"/>
        <w:rPr/>
      </w:pPr>
      <w:r>
        <w:rPr/>
        <w:t xml:space="preserve">Szennyvíz lehet háztartási (kommunális), ipari és mezőgazdasági. </w:t>
      </w:r>
    </w:p>
    <w:p>
      <w:pPr>
        <w:pStyle w:val="Normal"/>
        <w:rPr/>
      </w:pPr>
      <w:r>
        <w:rPr/>
        <w:t>Összetétele változatos: a háztartási szennyvizek jelentős szerves anyag tartalom, széles skálájú mikro baspeciesek, de a háztartási kemikáliák is jellemezheti, az ipari szennyvizek összetevői a gyártási technológiát tükrözi, az élelmiszeripar nagy szerves anyag tartalom és sok mikroba, vegyipar, szerves és szervetlen anyagok toxikus anyagok jelenléte. Mezőgazdasági szennyvizekben nagy szerves anyag tartalom, sok mikroba(állat teny.), vagy peszticid túlsúly, szerény mikroba jelenlét(növény teny.).</w:t>
      </w:r>
    </w:p>
    <w:p>
      <w:pPr>
        <w:pStyle w:val="Normal"/>
        <w:rPr/>
      </w:pPr>
      <w:r>
        <w:rPr/>
        <w:t xml:space="preserve">A szennyvíz összegyűjtésére és elvezetésére szolgála csatornahálózat. Ez lehet –egyesített, előnye, hogy egy csatorna, hátránya a nagy átmérő, előnye a csapadékvíz hígító hatás, hátránya a csapadékszegény szakbani szennyvízpangás és előrothadás. –részben elválasztó, ipari csapadék, kommunális csapadék és ipari kommunális  kombináció. –elválasztó, külön-külön csatornán elvezetett szennyvizek. </w:t>
      </w:r>
    </w:p>
    <w:p>
      <w:pPr>
        <w:pStyle w:val="Normal"/>
        <w:rPr/>
      </w:pPr>
      <w:r>
        <w:rPr/>
        <w:t xml:space="preserve">Ezeket a tisztító telepre megfelelő feltételek mellett közvetlenül a befogadóba vezetik. Nyitott műtárgyakból álló szennyvíztisztító lakott területtől 1 km távolságban lehet. </w:t>
      </w:r>
    </w:p>
    <w:p>
      <w:pPr>
        <w:pStyle w:val="Normal"/>
        <w:rPr/>
      </w:pPr>
      <w:r>
        <w:rPr/>
        <w:t xml:space="preserve">Szennyvíztisztítás történhet, mechanikai, biológiai és kémiai eljárással. Mechanikai módszerek: 1. rács, lehet finom és durva, álló és mozgó. 2. homok, zsír hab szappan olaj és benzinfogó. 3. ülepítők, oltómedencék kolloid fogóval anaerob rothadás zajlik kénhidrogén gáz képződésével, egy szintes víz szintes átfolyású, függőleges, két szintes ülepítő és rothasztó tér külön, rothasztás aerob, metán gáz lesz.  </w:t>
      </w:r>
    </w:p>
    <w:p>
      <w:pPr>
        <w:pStyle w:val="Normal"/>
        <w:rPr/>
      </w:pPr>
      <w:r>
        <w:rPr/>
        <w:t xml:space="preserve">Biológiai módszerek: 1.csepegtető testek kis nagy terhelésű és torony, a test töltete nagy felületű anyag, ami abszorbeál és rajta élő szervezetekből biológiai hártya képződik. 2.eleven iszapos eljárás: légbefújásos, fűggőleges vízszintes rotorral levegőztetett. 3.indokolt esetben létesíthető oxidációs tórendszer tisztításként. </w:t>
      </w:r>
    </w:p>
    <w:p>
      <w:pPr>
        <w:pStyle w:val="Normal"/>
        <w:rPr/>
      </w:pPr>
      <w:r>
        <w:rPr/>
        <w:t xml:space="preserve">Kémiai módszerek: 1. fertőtlenítés. 2.ipari szennyvizek kezelése. 3.nitrát és foszformentesítés. </w:t>
      </w:r>
    </w:p>
    <w:p>
      <w:pPr>
        <w:pStyle w:val="Normal"/>
        <w:rPr/>
      </w:pPr>
      <w:r>
        <w:rPr/>
        <w:t>Szennyvízzel foglalkozók a mikrobiális fertőzéseken túl gázmérgezés is fenyegeti. A lakosság nagyobb tömegeit a szennyvíz indirekt módon, az ivóvízszennyezés révén fenyege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5:51:00Z</dcterms:created>
  <dc:creator>Free</dc:creator>
  <dc:description/>
  <dc:language>en-US</dc:language>
  <cp:lastModifiedBy>Free</cp:lastModifiedBy>
  <dcterms:modified xsi:type="dcterms:W3CDTF">2009-01-15T05:53:00Z</dcterms:modified>
  <cp:revision>1</cp:revision>
  <dc:subject/>
  <dc:title> </dc:title>
</cp:coreProperties>
</file>